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FFFFF" w:val="clear"/>
        <w:spacing w:lineRule="atLeast" w:line="269" w:before="0" w:after="0"/>
        <w:rPr>
          <w:rFonts w:ascii="Helvetica" w:hAnsi="Helvetica" w:cs="Helvetica"/>
          <w:b/>
          <w:b/>
          <w:color w:val="141823"/>
          <w:sz w:val="28"/>
          <w:szCs w:val="28"/>
        </w:rPr>
      </w:pPr>
      <w:r>
        <w:rPr>
          <w:rFonts w:cs="Helvetica" w:ascii="Helvetica" w:hAnsi="Helvetica"/>
          <w:b/>
          <w:color w:val="141823"/>
          <w:sz w:val="28"/>
          <w:szCs w:val="28"/>
        </w:rPr>
        <w:t>Farkas Tami Gazdaság tételek</w:t>
      </w:r>
    </w:p>
    <w:p>
      <w:pPr>
        <w:pStyle w:val="NormlWeb"/>
        <w:shd w:fill="FFFFFF" w:val="clear"/>
        <w:spacing w:lineRule="atLeast" w:line="269" w:before="0" w:after="0"/>
        <w:rPr/>
      </w:pPr>
      <w:r>
        <w:rPr>
          <w:rFonts w:cs="Helvetica" w:ascii="Helvetica" w:hAnsi="Helvetica"/>
          <w:color w:val="141823"/>
          <w:sz w:val="20"/>
          <w:szCs w:val="20"/>
        </w:rPr>
        <w:t>XII. A makrogazdaság szereplői és a makrojövedelem keletkezése A makroökonómia tulajdonképpen ugyanazokkal a piaci szereplőkkel foglalkozik, mint a mikroökonómia, csak más megközelítésben vizsgálja szerepüket. Nem egy-egy háztartás magatartását vizsgálja, hanem a háztartások összességének magatartását.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A makrogazdaság szereplői: 1. Háztartások 2.Vállalatok 3.Állam 4.Külföld</w:t>
      </w:r>
    </w:p>
    <w:p>
      <w:pPr>
        <w:pStyle w:val="NormlWeb"/>
        <w:shd w:fill="FFFFFF" w:val="clear"/>
        <w:spacing w:lineRule="atLeast" w:line="269" w:before="150" w:after="0"/>
        <w:rPr/>
      </w:pPr>
      <w:r>
        <w:rPr>
          <w:rFonts w:cs="Helvetica" w:ascii="Helvetica" w:hAnsi="Helvetica"/>
          <w:color w:val="141823"/>
          <w:sz w:val="20"/>
          <w:szCs w:val="20"/>
        </w:rPr>
        <w:t>1. Háztartások: a gazdálkodás legkisebb egységei a háztartások, erőforrásokat használnak fel, bevételekkel (jövedelmekkel), vagyonnal rendelkeznek, és kiadásokat teljesítenek. Célja, hogy jövedelmekre tegyen szert, s jövedelmei magasabbak legyenek, mint a kiadásai, valamint szükségletei kielégítése érdekében termékeket és szolgáltatásokat vásároljon. Egy háztartás jövedelem keletkezése: -munkavégzéshez kapcsolódó jövedelem lehet pl.: munkabér, jutalom. -tulajdonból származó jövedelmek: profit, bérleti díj -társadalmi jutattások: családi pótlék, szociális segély, GYES, GYED -egyéb jövedelmek: nyeremény, örökség, ajándék. Jövedelem felhasználás: fogyasztás, adóbefizetés, megtakarítás. A realizált jövedelmük megegyezik a kiadásokkal.</w:t>
      </w:r>
    </w:p>
    <w:p>
      <w:pPr>
        <w:pStyle w:val="NormlWeb"/>
        <w:shd w:fill="FFFFFF" w:val="clear"/>
        <w:spacing w:lineRule="atLeast" w:line="269" w:before="150" w:after="0"/>
        <w:rPr/>
      </w:pPr>
      <w:r>
        <w:rPr>
          <w:rFonts w:cs="Helvetica" w:ascii="Helvetica" w:hAnsi="Helvetica"/>
          <w:color w:val="141823"/>
          <w:sz w:val="20"/>
          <w:szCs w:val="20"/>
        </w:rPr>
        <w:t>2. Vállalatok: a gazdasági élet legfőbb szereplői, amelyek termékeket állítanak elő és értékesítik is azokat, szolgáltatásokat nyújtanak, így szükségleteket elégítenek ki. A vállalat jogilag önálló szervezet, amely közvetlen gazdasági tevékenységet végez. A vállalkozó az a személy, aki tapasztalatával megteremti, megszervezi a gazdálkodás feltételeit, kockázatot vállal és profit elérésére törekszik. Jövedelem keletkezés: értékesítés, transzferek Jövedelem felhasználás: munkabérfizetés, adóbefizetés, megtakarítás.</w:t>
      </w:r>
    </w:p>
    <w:p>
      <w:pPr>
        <w:pStyle w:val="NormlWeb"/>
        <w:shd w:fill="FFFFFF" w:val="clear"/>
        <w:spacing w:lineRule="atLeast" w:line="269" w:before="150" w:after="0"/>
        <w:rPr/>
      </w:pPr>
      <w:r>
        <w:rPr>
          <w:rFonts w:cs="Helvetica" w:ascii="Helvetica" w:hAnsi="Helvetica"/>
          <w:color w:val="141823"/>
          <w:sz w:val="20"/>
          <w:szCs w:val="20"/>
        </w:rPr>
        <w:t>3. Állam: sok szálon kapcsolódik a gazdaság többi szereplőihez. Olyan feladatokat kell ellátnia, amelyek az állam kizárólagos feladatai pl.: rendvédelem, igazságszolgáltatás. Központi vagy helyi költségvetési szervezetein keresztül újra elosztja a jövedelmeket. A magánszférától (háztartások + vállalkozások) kiadásai fedezésére adókat szed be, és transzfereket juttat a magánszférának szociális és gazdálkodási célokra. A lakosság által fizetett jövedelemadó esetében az államháztartás jövedelme növekszik, a lakosság jövedelme csökken. Jövedelem keletkezés: háztartási adók, vállalati adók Jövedelem felhasználás: transzferek, kormányzati beruházások, megtakarítás.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4. Külföld: A külföld képezi a negyedik gazdasági szférát. Idesoroljuk mindazokat a személyeket, akik nem állandó lakói a nemzetgazdaságnak. Az adott ország külgazdasági kapcsolatainak rendszere – export-import. Adott nemzetgazdaság szempontjából az import a külföldnek bevételt jelent, mert megvesszük tőlük a termékeiket. Az export pedig kiadást jelent, mert külföldiek meg a mi termékeinket vásárolják meg.</w:t>
      </w:r>
    </w:p>
    <w:p>
      <w:pPr>
        <w:pStyle w:val="NormlWeb"/>
        <w:shd w:fill="FFFFFF" w:val="clear"/>
        <w:spacing w:lineRule="atLeast" w:line="269" w:before="150" w:after="0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  <w:t>Fogalmak: ➖1. Gazdasági folyamatok: az egy év alatt megtermelt javak, termelésével, felhasználásával, a jövedelmek keletkezésével, elosztásával kapcsolatos áru és pénzmozgások. b.) Reálfolyamat: a termékekkel, szolgáltatásokkal kapcsolatos termelés, csere, fogyasztás. c.) Jövedelemfolyamat: reálfolyamat kísérőjelensége, de önállóan is végbemehet, pénzben fejezhető ki. ➖2. Kibocsátás: egy év alatt a gazdaságban létrehozott áruk és szolgáltatások összessége. ➖3. Jövedelem: a realizált kibocsátást jelenti. (Az értékesítésre került javak és szolgáltatások ellenértékét jelenti.) a.) Munkajövedelem b.) Tőkejövedelem ➖4. Fogyasztás: a jövedelmeknek az a része, amelyet áruk és szolgáltatások megvásárlására, azaz szükséglet-kielégítésre fordítanak. ➖5. Megtakarítás: el nem költött jövedelmet jelenti. ➖6. Felhalmozás: olyan javak, amelyeket arra fordítanak, hogy bővítsék az eszközállományt. -Beruházás: Tárgyi eszközök bővítése Tárgyi eszközök pótlása Makrogazdasági körforgás: Jövedelem: -keletkezés -elosztás, újraelosztás, -felhasználása A reál és jövedelem folyamatok közötti kapcsolat megteremtésére - megtakarítások átcsoportosítása.</w:t>
      </w:r>
    </w:p>
    <w:p>
      <w:pPr>
        <w:pStyle w:val="Normal"/>
        <w:rPr>
          <w:rFonts w:ascii="Helvetica" w:hAnsi="Helvetica" w:cs="Helvetica"/>
          <w:color w:val="141823"/>
          <w:sz w:val="20"/>
          <w:szCs w:val="20"/>
        </w:rPr>
      </w:pPr>
      <w:r>
        <w:rPr>
          <w:rFonts w:cs="Helvetica" w:ascii="Helvetica" w:hAnsi="Helvetica"/>
          <w:color w:val="141823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42:00Z</dcterms:created>
  <dc:creator>T1</dc:creator>
  <dc:description/>
  <dc:language>en-US</dc:language>
  <cp:lastModifiedBy>Péter</cp:lastModifiedBy>
  <dcterms:modified xsi:type="dcterms:W3CDTF">2015-01-21T09:42:00Z</dcterms:modified>
  <cp:revision>2</cp:revision>
  <dc:subject/>
  <dc:title>Farkas Tami Gazdaság tételek</dc:title>
</cp:coreProperties>
</file>