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hd w:fill="FFFFFF" w:val="clear"/>
        <w:spacing w:lineRule="atLeast" w:line="269" w:before="0" w:after="0"/>
        <w:rPr>
          <w:rFonts w:ascii="Helvetica" w:hAnsi="Helvetica" w:cs="Helvetica"/>
          <w:b/>
          <w:b/>
          <w:color w:val="141823"/>
          <w:sz w:val="28"/>
          <w:szCs w:val="28"/>
        </w:rPr>
      </w:pPr>
      <w:r>
        <w:rPr>
          <w:rFonts w:cs="Helvetica" w:ascii="Helvetica" w:hAnsi="Helvetica"/>
          <w:b/>
          <w:color w:val="141823"/>
          <w:sz w:val="28"/>
          <w:szCs w:val="28"/>
        </w:rPr>
        <w:t>Farkas Tami Gazdaság tételek</w:t>
      </w:r>
    </w:p>
    <w:p>
      <w:pPr>
        <w:pStyle w:val="NormlWeb"/>
        <w:shd w:fill="FFFFFF" w:val="clear"/>
        <w:spacing w:lineRule="atLeast" w:line="269" w:before="0" w:after="0"/>
        <w:rPr>
          <w:rFonts w:ascii="Helvetica" w:hAnsi="Helvetica" w:cs="Helvetica"/>
          <w:b/>
          <w:b/>
          <w:color w:val="141823"/>
          <w:sz w:val="20"/>
          <w:szCs w:val="20"/>
        </w:rPr>
      </w:pPr>
      <w:r>
        <w:rPr>
          <w:rFonts w:cs="Helvetica" w:ascii="Helvetica" w:hAnsi="Helvetica"/>
          <w:b/>
          <w:color w:val="141823"/>
          <w:sz w:val="20"/>
          <w:szCs w:val="20"/>
        </w:rPr>
      </w:r>
    </w:p>
    <w:p>
      <w:pPr>
        <w:pStyle w:val="NormlWeb"/>
        <w:shd w:fill="FFFFFF" w:val="clear"/>
        <w:spacing w:lineRule="atLeast" w:line="269" w:before="0" w:after="0"/>
        <w:rPr/>
      </w:pPr>
      <w:r>
        <w:rPr>
          <w:rFonts w:cs="Helvetica" w:ascii="Helvetica" w:hAnsi="Helvetica"/>
          <w:color w:val="141823"/>
          <w:sz w:val="20"/>
          <w:szCs w:val="20"/>
        </w:rPr>
        <w:t>XIX. Aktuális gazdasági problémák és megoldási alternatívák -Infláció az árszinvonal tartós emelkedése, a pénz vásárlóerejének romlása mellett. -Defláció van, ha az árszinvonal csökken. -Árstabilitás alatt az árak változatlanságát értjük egy időszakban, ekkor az árszínvonal-emelkedés 0% körüli. -Stagfláció olyan viszonylagosan magas infláció, amely magas munkanélküliséggel jár együtt. Az árszínvonal-változás mértékét tekintve beszélhetünk lassú (vagy kúszó), vágtató, ill. hiperinflációról. Kúszó infláció esetén az árszínvonal évente csak néhány százalékkal nő. Vágtató infláció esetén az árak általános emelkedése már két számjegyű. Az infláció a kormányok egyik rejtett adójellegű bevételének, az inflációs adónak a forrása.</w:t>
      </w:r>
    </w:p>
    <w:p>
      <w:pPr>
        <w:pStyle w:val="NormlWeb"/>
        <w:shd w:fill="FFFFFF" w:val="clear"/>
        <w:spacing w:lineRule="atLeast" w:line="269" w:before="150" w:after="0"/>
        <w:rPr/>
      </w:pPr>
      <w:r>
        <w:rPr>
          <w:rFonts w:cs="Helvetica" w:ascii="Helvetica" w:hAnsi="Helvetica"/>
          <w:color w:val="141823"/>
          <w:sz w:val="20"/>
          <w:szCs w:val="20"/>
        </w:rPr>
        <w:t>➖</w:t>
      </w:r>
      <w:r>
        <w:rPr>
          <w:rFonts w:cs="Helvetica" w:ascii="Helvetica" w:hAnsi="Helvetica"/>
          <w:color w:val="141823"/>
          <w:sz w:val="20"/>
          <w:szCs w:val="20"/>
        </w:rPr>
        <w:t>Munkanélküliség: akkor alakul ki, ha a munkapiacon túlkínálat van. A munka kereslete nagyobb, mint a kínálata. Magyarország EU – tagságának hatása a munkaerőpiacra A csatlakozásból származó előnyök és hátrányok: a csatlakozás révén a magyar munkaerő szabadon áramolhat az EU országaiba, ami csökkenti a magyar munkanélküliséget, igaz, hogy el is szívja az országból a szakképzett, fiatal munkaerőt. Az Eu csatlakozás folyamata jelentős hatást gyakorolt a hazai foglalkoztatottságra. Ennek a folyamatnak két szakasza van: Első 1994-2003-ig a hazai piacot ellátó tevékenységeknél 170ezerrel nőtt a foglalkoztatottak száma. Második 2003-2008-ig csökkenés tapasztalható a foglalkoztatásban (2004-ben csatlakoztunk). ➖A válság 2009-ben kezdődött. Mit tesz az EU a munkanélküliség leküzdése érdekében? A munkanélküliség leküzdése a 90-es évek közepétől az EU egyik legfontosabb célkitűzése. 1997- ben az Amszterdami Szerződésben ezért külön fejezetben került részletezésre ez a közösségi eljárás. Ennek segítségével az Európai Foglalkoztatási Stratégia célkitűzéseit a tagállamok saját hatáskörükben hajtják végre. Az Európai Bizottság célja az, hogy beindítsa az unióban a munkahelyek számának növekedését. Az EU statisztikai hivatala és a médiában közzétett adatok szerint az Euróövezetben - növekvő munkanélküliség és infláció van. 2011-ben a lakosság munkanélküliségtől való félelme erősödött: A munkanélküliség mértékét tekintve: - a legsúlyosabb helyzetű hazai régió az Észak-Magyarország - a másik kiugróan rossz helyzetű itthoni vidék, (Debrecen központú) Észak-Alföld - a legjobb helyzetű hazai körzet pedig Közép-Magyarország. 2012-ben nőtt januárban az előző havihoz képest a munkanélküliség. A 2012 januári munkanélküliségi ráta 1997 októbere óta a legmagasabb. Munkanélküliség kezelése: A munkaügyi központok minden évben meghatározzák, és nyilvánosságra hozzák: - azokat a képzéseket, amelyekhez támogatást nyújtanak, -továbbá azoknak a szakképzést folytató intézményeknek a jegyzékét, - a munkaügyi központok feladatkörükbe tartozik a munkaerőpiacon hátrányos helyzetű munkavállalók számára olyan segítség biztosítása, - a munkáltatók az álláshelyek bejelentésén túl is kapcsolatban vannak a központokkal. Az Új Széchenyi terv keretein belül munkahelyteremtés pályázat kiírására került sor. Ez jó hír mind a vállalkozóknak, mind a munkanélkülieknek. A kormány munkahelyteremtés pályázat kiírásáról döntött, ami azóta is folyamatosan bővül. A munkahelyteremtés pályázat fő célja, hogy a hátrányos helyzetű térségekben is meginduljon a fellendülés. Ahhoz pedig, hogy munkahelyeket lehessen teremteni, szükség van gépek beszerzésére, berendezések kialakítására, és egyéb eszközökre. A vállalkozások a vissza nem térítendő összegekből munkahelyeket teremthetnek. Egy munkahelyteremtés pályázat megcélzása a vállalkozások számára is nagyon hasznos. Amellett, hogy a pályázati úton kapott pénzt nem kell visszatéríteni, még lehetőség nyílik a fejlődésre is.</w:t>
      </w:r>
    </w:p>
    <w:p>
      <w:pPr>
        <w:pStyle w:val="Normal"/>
        <w:rPr>
          <w:rFonts w:ascii="Helvetica" w:hAnsi="Helvetica" w:cs="Helvetica"/>
          <w:color w:val="141823"/>
          <w:sz w:val="20"/>
          <w:szCs w:val="20"/>
        </w:rPr>
      </w:pPr>
      <w:r>
        <w:rPr>
          <w:rFonts w:cs="Helvetica" w:ascii="Helvetica" w:hAnsi="Helvetica"/>
          <w:color w:val="141823"/>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48:00Z</dcterms:created>
  <dc:creator>T1</dc:creator>
  <dc:description/>
  <dc:language>en-US</dc:language>
  <cp:lastModifiedBy>Péter</cp:lastModifiedBy>
  <dcterms:modified xsi:type="dcterms:W3CDTF">2015-01-21T09:48:00Z</dcterms:modified>
  <cp:revision>2</cp:revision>
  <dc:subject/>
  <dc:title>Farkas Tami Gazdaság tételek</dc:title>
</cp:coreProperties>
</file>