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1"/>
          <w:numId w:val="6"/>
        </w:numPr>
        <w:jc w:val="center"/>
        <w:rPr>
          <w:b/>
          <w:b/>
        </w:rPr>
      </w:pPr>
      <w:r>
        <w:rPr>
          <w:b/>
        </w:rPr>
        <w:t>Az állam gazdasági szerepvállalásának megjelenése, oka, fejlődési szakaszai, a gazdasági válság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u w:val="single"/>
        </w:rPr>
        <w:t>Az állam társadalmi rendeltetése</w:t>
      </w:r>
      <w:r>
        <w:rPr/>
        <w:t xml:space="preserve"> , hogy szervezetei segítségével:</w:t>
      </w:r>
    </w:p>
    <w:p>
      <w:pPr>
        <w:pStyle w:val="TextBody"/>
        <w:spacing w:before="0" w:after="0"/>
        <w:rPr/>
      </w:pPr>
      <w:r>
        <w:rPr/>
        <w:t xml:space="preserve">-vezesse a társadalmat a közös ügyek intézésében, </w:t>
      </w:r>
    </w:p>
    <w:p>
      <w:pPr>
        <w:pStyle w:val="TextBody"/>
        <w:spacing w:before="0" w:after="0"/>
        <w:rPr/>
      </w:pPr>
      <w:r>
        <w:rPr/>
        <w:t>-biztosítsa a politikai hatalmat, és gazdasági érdekeinek érvényre juttatását,</w:t>
      </w:r>
    </w:p>
    <w:p>
      <w:pPr>
        <w:pStyle w:val="TextBody"/>
        <w:spacing w:before="0" w:after="0"/>
        <w:rPr/>
      </w:pPr>
      <w:r>
        <w:rPr/>
        <w:t>-kapcsolatokat tartson fent más államokkal,</w:t>
      </w:r>
    </w:p>
    <w:p>
      <w:pPr>
        <w:pStyle w:val="TextBody"/>
        <w:spacing w:before="0" w:after="0"/>
        <w:rPr/>
      </w:pPr>
      <w:r>
        <w:rPr/>
        <w:t>-jogrendszerével, törvényeivel biztosítja, hogy rend uralkodjon a társadalomban.</w:t>
        <w:br/>
      </w:r>
    </w:p>
    <w:p>
      <w:pPr>
        <w:pStyle w:val="TextBody"/>
        <w:spacing w:before="0" w:after="0"/>
        <w:rPr/>
      </w:pPr>
      <w:r>
        <w:rPr/>
        <w:t xml:space="preserve">Különleges gazdasági szereplők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az Országgyűlés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a kormányhivatalok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a minisztériumok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a helyi önkormányzatok. </w:t>
      </w:r>
    </w:p>
    <w:p>
      <w:pPr>
        <w:pStyle w:val="Normal"/>
        <w:rPr>
          <w:b/>
          <w:b/>
        </w:rPr>
      </w:pPr>
      <w:r>
        <w:rPr>
          <w:b/>
        </w:rPr>
        <w:t>Mi tette szükségessé az állam szerepvállalását?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rStyle w:val="StrongEmphasis"/>
        </w:rPr>
        <w:t>A) A piaci működés ellentmondásai</w:t>
      </w:r>
    </w:p>
    <w:p>
      <w:pPr>
        <w:pStyle w:val="TextBody"/>
        <w:spacing w:before="0" w:after="0"/>
        <w:rPr/>
      </w:pPr>
      <w:r>
        <w:rPr/>
        <w:t>A piac az előnyei mellett sok problémát is felvet: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>A gazdaság egyes szereplőit tönkreteszi, lehetetlenné téve számukra a gazdálkodás folytatásának lehetőségét (pl.: mezőgazdasági ár).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 xml:space="preserve">A </w:t>
      </w:r>
      <w:r>
        <w:rPr>
          <w:b/>
          <w:bCs/>
        </w:rPr>
        <w:t>p</w:t>
      </w:r>
      <w:r>
        <w:rPr>
          <w:rStyle w:val="StrongEmphasis"/>
        </w:rPr>
        <w:t>iaci erőviszonyok</w:t>
      </w:r>
      <w:r>
        <w:rPr/>
        <w:t>, lehetőségek eltérése miatt vannak olyan kis- és középvállalkozások, melyek esélytelenül, védtelenül vesznek részt a versenyben.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 xml:space="preserve">A </w:t>
      </w:r>
      <w:r>
        <w:rPr>
          <w:rStyle w:val="StrongEmphasis"/>
        </w:rPr>
        <w:t>monopóliumok</w:t>
      </w:r>
      <w:r>
        <w:rPr/>
        <w:t xml:space="preserve"> léte is felvet problémákat, hiszen ők  egyedül állítanak elő egy bizonyos terméket, vagy egyedül szolgáltatnak, és így  megfosztják a vevőiket, vagy éppen szállítóikat a piac  előnyeitől. A monopolhelyzet eltéríti az árat (növeli) a reális piaci ártól.</w:t>
        <w:br/>
      </w:r>
    </w:p>
    <w:p>
      <w:pPr>
        <w:pStyle w:val="TextBody"/>
        <w:ind w:left="40" w:hanging="363"/>
        <w:rPr/>
      </w:pPr>
      <w:r>
        <w:rPr/>
        <w:t xml:space="preserve">Tehát  a piac működésének ellentmondásait  a </w:t>
      </w:r>
      <w:r>
        <w:rPr>
          <w:rStyle w:val="StrongEmphasis"/>
        </w:rPr>
        <w:t>közérdeket</w:t>
      </w:r>
      <w:r>
        <w:rPr/>
        <w:t xml:space="preserve"> szolgáló </w:t>
      </w:r>
      <w:r>
        <w:rPr>
          <w:b/>
          <w:bCs/>
        </w:rPr>
        <w:t xml:space="preserve">állami beavatkozással lehet </w:t>
      </w:r>
      <w:r>
        <w:rPr/>
        <w:t xml:space="preserve"> befolyásolni Az állam szerepe itt szükségessé válik.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rongEmphasis"/>
        </w:rPr>
        <w:t>B) A külső hatások problémája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</w:rPr>
        <w:t>Külső gazdasági hatások</w:t>
      </w:r>
      <w:r>
        <w:rPr/>
        <w:t xml:space="preserve"> akkor lépnek fel, amikor egy bizonyos tevékenységből származó költségek vagy előnyök olyan szereplőnél jelennek meg, akik a tevékenységben nem kívántak részt venni. Ilyenek például: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 xml:space="preserve">amikor folyóink </w:t>
      </w:r>
      <w:r>
        <w:rPr>
          <w:rStyle w:val="StrongEmphasis"/>
        </w:rPr>
        <w:t>szennyezése</w:t>
      </w:r>
      <w:r>
        <w:rPr/>
        <w:t xml:space="preserve"> külföldről származik (Tisza, Rába)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 xml:space="preserve">vagy amikor mindennap megéljük a növekvő autóforgalomból származó zaj, bűz, légszennyezés problémáját is,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>amikor a szomszéd hangos éjjeli zenehallgatása zavarhatja álmunkat, de jó néven vesszük, ha pl. megjavítja a kerítés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b w:val="false"/>
          <w:bCs w:val="false"/>
        </w:rPr>
        <w:t>Természetesen a szomszéddal nekem kell szót értenem, de a tiszai szennyezéshez hasonló problémák megoldását már az államtól várjuk.</w:t>
      </w:r>
    </w:p>
    <w:p>
      <w:pPr>
        <w:pStyle w:val="TextBody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rongEmphasis"/>
        </w:rPr>
        <w:t>C) Közjavak termelése</w:t>
      </w:r>
    </w:p>
    <w:p>
      <w:pPr>
        <w:pStyle w:val="TextBody"/>
        <w:spacing w:before="0" w:after="0"/>
        <w:jc w:val="both"/>
        <w:rPr/>
      </w:pPr>
      <w:r>
        <w:rPr/>
        <w:t xml:space="preserve">A </w:t>
      </w:r>
      <w:r>
        <w:rPr>
          <w:rStyle w:val="StrongEmphasis"/>
        </w:rPr>
        <w:t>tiszta közjavakra</w:t>
      </w:r>
      <w:r>
        <w:rPr/>
        <w:t xml:space="preserve"> az a jellemző, hogy közvetlenül nem fizetünk értük, használatukból senki sem zárható ki, fogyasztásuk gyakran közösen történik. Ezek termelése és elosztása, forgalmazása szintén </w:t>
      </w:r>
      <w:r>
        <w:rPr>
          <w:b/>
          <w:bCs/>
        </w:rPr>
        <w:t>az állam közreműködésével</w:t>
      </w:r>
      <w:r>
        <w:rPr/>
        <w:t xml:space="preserve"> valósul meg. Például:</w:t>
      </w:r>
    </w:p>
    <w:p>
      <w:pPr>
        <w:pStyle w:val="TextBody"/>
        <w:spacing w:before="0" w:after="0"/>
        <w:jc w:val="both"/>
        <w:rPr/>
      </w:pPr>
      <w:r>
        <w:rPr/>
        <w:t xml:space="preserve">- </w:t>
      </w:r>
      <w:r>
        <w:rPr>
          <w:b/>
          <w:bCs/>
        </w:rPr>
        <w:t xml:space="preserve">az oktatás, </w:t>
      </w:r>
      <w:r>
        <w:rPr/>
        <w:t xml:space="preserve">mert a társadalom érdeke azt kívánja, hogy művelt, szaktudással rendelkező emberek éljenek az országban, és </w:t>
      </w:r>
    </w:p>
    <w:p>
      <w:pPr>
        <w:pStyle w:val="TextBody"/>
        <w:spacing w:before="0" w:after="0"/>
        <w:jc w:val="both"/>
        <w:rPr/>
      </w:pPr>
      <w:r>
        <w:rPr/>
        <w:t xml:space="preserve">- iskolába ne csak azok járhassanak, akik ki tudnák fizetni az oktatás költségeit. </w:t>
      </w:r>
    </w:p>
    <w:p>
      <w:pPr>
        <w:pStyle w:val="TextBody"/>
        <w:spacing w:before="0" w:after="0"/>
        <w:jc w:val="both"/>
        <w:rPr/>
      </w:pPr>
      <w:r>
        <w:rPr/>
        <w:t xml:space="preserve">- az </w:t>
      </w:r>
      <w:r>
        <w:rPr>
          <w:b/>
          <w:bCs/>
        </w:rPr>
        <w:t>egészségügy,</w:t>
      </w:r>
      <w:r>
        <w:rPr/>
        <w:t xml:space="preserve"> hogy az oltásokat ne csak azok kapják meg, akiknek van rá pénzük, hogy megvásárolják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Az állam feladatkörei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Style w:val="StrongEmphasis"/>
          <w:b w:val="false"/>
          <w:bCs w:val="false"/>
        </w:rPr>
        <w:t>A gazdasági működés jogi és intézményi kereteinek biztosítása</w:t>
        <w:br/>
        <w:t>-Mert pl.jogszabályokkal és intézményekkel valósul meg a magántulajdon védelme, a vállalkozás szabadsága, a fogyasztók-, a védelme, az adózás rendje.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Style w:val="StrongEmphasis"/>
          <w:b w:val="false"/>
          <w:bCs w:val="false"/>
        </w:rPr>
        <w:t>Stabilizációs feladatkör</w:t>
        <w:br/>
        <w:t>-Az állam beleavatkozik a gazdasági egyensúly kialakításába. Pl. befolyásolja a munkanélküliséget, az inflációt, stb.. Ezek ellensúlyozása, kezelése szükséges amelyet  az állam gazdaságpolitikája valósítja meg.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Style w:val="StrongEmphasis"/>
          <w:b w:val="false"/>
          <w:bCs w:val="false"/>
        </w:rPr>
        <w:t>Újraelosztási feladatkör</w:t>
        <w:br/>
        <w:t>-Az állam az adórendszer segítségével jövedelmet von el a gazdaság szereplőitől és ebből  juttat a gazdaság más szereplőknek (ellenszolgáltatás nélküli jövedelmet)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b w:val="false"/>
          <w:bCs w:val="false"/>
        </w:rPr>
        <w:t>Javak szétosztása (allokáció) feladatkör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b w:val="false"/>
          <w:bCs w:val="false"/>
        </w:rPr>
        <w:tab/>
        <w:t xml:space="preserve">-Ennek keretében az állam pl. közjavakat hoz létre és kezeli azokat, korlátozza a </w:t>
        <w:tab/>
        <w:t xml:space="preserve">monopóliumokat, támogatja az útépítést, a tömegközlekedést, a mezőgazdasági árakat </w:t>
        <w:tab/>
        <w:t>stb.</w:t>
      </w:r>
    </w:p>
    <w:p>
      <w:pPr>
        <w:pStyle w:val="TextBody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jlődési szakaszok</w:t>
      </w:r>
    </w:p>
    <w:p>
      <w:pPr>
        <w:pStyle w:val="Normal"/>
        <w:rPr/>
      </w:pPr>
      <w:r>
        <w:rPr/>
        <w:t>Az állam a XX. században minőségileg más szerepet vállalt mint a korábbiakban. A  hagyományos közhatalmi funkciói kiegészültek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ociális(társadalompolitikai) feladatokkal. </w:t>
      </w:r>
    </w:p>
    <w:p>
      <w:pPr>
        <w:pStyle w:val="Normal"/>
        <w:numPr>
          <w:ilvl w:val="0"/>
          <w:numId w:val="3"/>
        </w:numPr>
        <w:rPr/>
      </w:pPr>
      <w:r>
        <w:rPr/>
        <w:t>A kapitalizmus fejlődésével, a képzett munkaerő iránti szükséglet növekedésével nőtt az oktatási szolgáltatások iránti igén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humántőke újratermelésének területei (pl. egészség ügy, családpolitika) hasonló fejlődésen mentek keresztül. Bebizonyosodott, hogy az oktatási, egészségügyi és több más szolgáltatást célszerű közszolgáltatásként nyújtani. A jóléti állam gazdasági alapját éppen ez teremti meg.  </w:t>
      </w:r>
    </w:p>
    <w:p>
      <w:pPr>
        <w:pStyle w:val="Normal"/>
        <w:numPr>
          <w:ilvl w:val="0"/>
          <w:numId w:val="3"/>
        </w:numPr>
        <w:rPr/>
      </w:pPr>
      <w:r>
        <w:rPr/>
        <w:t>Az állam tevékenysége  a közjó szolgálata érdekében tett erőfeszíté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bben a modellben lehetőség nyílik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a piaci kudarcok kiküszöbölésére, </w:t>
      </w:r>
    </w:p>
    <w:p>
      <w:pPr>
        <w:pStyle w:val="Normal"/>
        <w:numPr>
          <w:ilvl w:val="0"/>
          <w:numId w:val="4"/>
        </w:numPr>
        <w:rPr/>
      </w:pPr>
      <w:r>
        <w:rPr/>
        <w:t>a társadalmilag elfogadható jövedelemelosztás megvalósítására és a társadalom tagjai számára a tulajdonszerzés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jlett piacgazdaságok többségében 1980-tól kezdődően már nem bővült </w:t>
      </w:r>
    </w:p>
    <w:p>
      <w:pPr>
        <w:pStyle w:val="Normal"/>
        <w:rPr/>
      </w:pPr>
      <w:r>
        <w:rPr/>
        <w:t>tovább lényegesen az állami újraelosztás terjedel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azdasági válság</w:t>
      </w:r>
    </w:p>
    <w:p>
      <w:pPr>
        <w:pStyle w:val="Normal"/>
        <w:rPr/>
      </w:pPr>
      <w:r>
        <w:rPr/>
        <w:t xml:space="preserve">A gazdasági  élet jelentős megrázkódtatása, egyensúlyának nagymérvű megbomlása (pl. a termékek nagy feleslege v. hiánya). </w:t>
      </w:r>
    </w:p>
    <w:p>
      <w:pPr>
        <w:pStyle w:val="Normal"/>
        <w:rPr>
          <w:u w:val="single"/>
        </w:rPr>
      </w:pPr>
      <w:r>
        <w:rPr>
          <w:u w:val="single"/>
        </w:rPr>
        <w:t>Okok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A</w:t>
      </w:r>
      <w:r>
        <w:rPr/>
        <w:t xml:space="preserve"> kapitalizmus alapvető ellentmondása (a termelés és fogyasztás ellentéte, ami vagy túltermelés, vagy hiány).</w:t>
      </w:r>
    </w:p>
    <w:p>
      <w:pPr>
        <w:pStyle w:val="Normal"/>
        <w:numPr>
          <w:ilvl w:val="0"/>
          <w:numId w:val="5"/>
        </w:numPr>
        <w:rPr/>
      </w:pPr>
      <w:r>
        <w:rPr/>
        <w:t>További ellentmondás a vállalat belüli szervezett de a gazdaság egésze szervezetlen.</w:t>
      </w:r>
    </w:p>
    <w:p>
      <w:pPr>
        <w:pStyle w:val="Normal"/>
        <w:numPr>
          <w:ilvl w:val="0"/>
          <w:numId w:val="5"/>
        </w:numPr>
        <w:rPr/>
      </w:pPr>
      <w:r>
        <w:rPr/>
        <w:t>A profit hajszolása nyomán keletkező aránytalan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odern tőkés újratermelés sajátosságai következtében a gazdasági válságok is sajátos formában jelentkeznek (pl. energiaválság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lobalizáció (egységesedési folyamat) új helyzetet teremtett. Előtérbe került a  </w:t>
      </w:r>
      <w:r>
        <w:rPr>
          <w:u w:val="single"/>
        </w:rPr>
        <w:t>fenntartható fejlődés követelmény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ilág többször is megtapasztalta már, milyen az, amikor egy pillanat alatt egzisztenciák hullnak a porba, vállalatok tucatjai csődölnek be, állami költségvetések omolnak össze. </w:t>
      </w:r>
    </w:p>
    <w:p>
      <w:pPr>
        <w:pStyle w:val="Normal"/>
        <w:rPr/>
      </w:pPr>
      <w:r>
        <w:rPr/>
        <w:t>A gazdasági válságokat mindig egyfajta pesszimizmus előzi meg. Úgy is fogalmazhatnánk, hogy az emberek érzik, hogy „van valami a levegőben". Ilyenkor elég egyetlen rémhír, ami szikraként tudja felrobbantani az addig stabilnak látszó egyensúlyt. Ennek hatására működésbe lép a „dominóelv" pszichológiája. Pl. Mo-on a Postabank csőd 1997.évb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állam szerepe. </w:t>
      </w:r>
    </w:p>
    <w:p>
      <w:pPr>
        <w:pStyle w:val="Normal"/>
        <w:rPr/>
      </w:pPr>
      <w:r>
        <w:rPr/>
        <w:t xml:space="preserve">A válságból való kivezető gazdasági pályák keresésében új megvilágítást kap az állam. Nagy </w:t>
      </w:r>
      <w:r>
        <w:rPr>
          <w:u w:val="single"/>
        </w:rPr>
        <w:t>válságok elkerülése</w:t>
      </w:r>
      <w:r>
        <w:rPr/>
        <w:t xml:space="preserve">  mindig </w:t>
      </w:r>
      <w:r>
        <w:rPr>
          <w:u w:val="single"/>
        </w:rPr>
        <w:t>erős nemzetállamokat</w:t>
      </w:r>
      <w:r>
        <w:rPr/>
        <w:t xml:space="preserve"> igényelt. A válság jelentős állami  beavatkozásokat tesz szükségessé. </w:t>
      </w:r>
    </w:p>
    <w:p>
      <w:pPr>
        <w:pStyle w:val="Normal"/>
        <w:rPr/>
      </w:pPr>
      <w:r>
        <w:rPr/>
        <w:t xml:space="preserve">A válság előtti és a válság miatti állami költekezés hatására az államadósság mértéke 2010-re még a leggazdagabb országokban is meghaladja a GDP 60 százalékát. A válság elmúltával az állami  költekezést ezen országokban is vissza kell majd fogni. </w:t>
      </w:r>
    </w:p>
    <w:p>
      <w:pPr>
        <w:pStyle w:val="Normal"/>
        <w:rPr/>
      </w:pPr>
      <w:r>
        <w:rPr/>
        <w:t>Ezeket a</w:t>
      </w:r>
      <w:r>
        <w:rPr>
          <w:u w:val="single"/>
        </w:rPr>
        <w:t xml:space="preserve"> követelményeket együttesen </w:t>
      </w:r>
      <w:r>
        <w:rPr/>
        <w:t xml:space="preserve">csak </w:t>
      </w:r>
      <w:r>
        <w:rPr>
          <w:b/>
          <w:bCs/>
        </w:rPr>
        <w:t>„a kicsi, de erős állam”</w:t>
      </w:r>
      <w:r>
        <w:rPr/>
        <w:t xml:space="preserve"> lesz képes teljesíte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21:34:00Z</dcterms:created>
  <dc:creator>Kiss Melinda</dc:creator>
  <dc:description/>
  <cp:keywords/>
  <dc:language>en-US</dc:language>
  <cp:lastModifiedBy>x</cp:lastModifiedBy>
  <dcterms:modified xsi:type="dcterms:W3CDTF">2015-02-18T21:34:00Z</dcterms:modified>
  <cp:revision>2</cp:revision>
  <dc:subject/>
  <dc:title>Az állam gazdasági szerepvállalásának megjelenése, oka, fejlődési szakaszai, a gazdasági válságok</dc:title>
</cp:coreProperties>
</file>